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154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Tecidos, Aviamentos e Materiais para Artesanato - TODA UDESC.. Início da entrega de propostas: às 14:00 horas do dia 04/02/2019. Fim da entrega de propostas: às 14:00 horas do dia 18/02/2019. Abertura da sessão: a partir das 14:00 horas do dia 18/02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1556/2018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8:58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1-31T19:05:00Z</dcterms:modified>
  <cp:revision>3</cp:revision>
  <dc:subject/>
  <dc:title>   </dc:title>
</cp:coreProperties>
</file>